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1408153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623377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